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20949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1299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57545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649605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85872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119193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082642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039508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08853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